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dstąpienie od obowiązku przeprowadzenia oos dla przebudowy ul. Tysiąclecia w Kamieńskich Młyn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2.08.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A-MA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33:00Z</dcterms:modified>
  <cp:revision>2</cp:revision>
  <dc:subject/>
  <dc:title/>
</cp:coreProperties>
</file>